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5" w:color="000000"/>
        </w:pBdr>
        <w:spacing w:before="240" w:after="240"/>
        <w:ind w:left="567" w:right="651" w:hanging="0"/>
        <w:jc w:val="center"/>
        <w:rPr/>
      </w:pPr>
      <w:r>
        <w:rPr>
          <w:rFonts w:eastAsia="Caslon Bd BT" w:cs="Caslon Bd BT" w:ascii="Caslon Bd BT" w:hAnsi="Caslon Bd BT"/>
          <w:b/>
          <w:bCs/>
          <w:spacing w:val="20"/>
          <w:sz w:val="28"/>
          <w:szCs w:val="28"/>
        </w:rPr>
        <w:t xml:space="preserve">Symbol </w:t>
      </w:r>
      <w:r>
        <w:rPr>
          <w:rFonts w:eastAsia="Caslon Bd BT" w:cs="Caslon Bd BT" w:ascii="Caslon Bd BT" w:hAnsi="Caslon Bd BT"/>
          <w:b/>
          <w:bCs/>
          <w:spacing w:val="20"/>
          <w:sz w:val="32"/>
          <w:szCs w:val="32"/>
        </w:rPr>
        <w:t xml:space="preserve">names of EIBA accepted </w:t>
        <w:br/>
        <w:t>graphical product</w:t>
      </w:r>
      <w:r>
        <w:rPr>
          <w:rFonts w:eastAsia="Caslon Bd BT" w:cs="Caslon Bd BT" w:ascii="Caslon Bd BT" w:hAnsi="Caslon Bd BT"/>
          <w:b/>
          <w:bCs/>
          <w:spacing w:val="20"/>
          <w:sz w:val="28"/>
          <w:szCs w:val="28"/>
        </w:rPr>
        <w:t xml:space="preserve"> symbols for ETS</w:t>
      </w:r>
    </w:p>
    <w:p>
      <w:pPr>
        <w:pStyle w:val="Normal"/>
        <w:rPr/>
      </w:pPr>
      <w:r>
        <w:rPr>
          <w:u w:val="single"/>
        </w:rPr>
        <w:t>State</w:t>
      </w:r>
      <w:r>
        <w:rPr/>
        <w:t xml:space="preserve">: </w:t>
      </w:r>
      <w:r>
        <w:rPr/>
        <w:fldChar w:fldCharType="begin"/>
      </w:r>
      <w:r>
        <w:rPr/>
        <w:instrText xml:space="preserve"> SAVEDATE \@"dd/MM/yyyy\ HH:mm:ss\ AM/PM" </w:instrText>
      </w:r>
      <w:r>
        <w:rPr/>
        <w:fldChar w:fldCharType="separate"/>
      </w:r>
      <w:r>
        <w:rPr/>
        <w:t>09/06/1997 03:02:00 PM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810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512"/>
        <w:gridCol w:w="2512"/>
        <w:gridCol w:w="2512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r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erman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glish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rench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&lt;Default&gt;</w:t>
            </w:r>
          </w:p>
        </w:tc>
        <w:tc>
          <w:tcPr>
            <w:tcW w:w="2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&lt;Default&gt;</w:t>
            </w:r>
          </w:p>
        </w:tc>
        <w:tc>
          <w:tcPr>
            <w:tcW w:w="2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&lt;Default&gt;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tra Lengt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tra Lengt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tra Lengt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k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k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k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ol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ol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oll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e coup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e coup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e coupl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gener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ratur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ratur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rature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speed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speed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speed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ightness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ightness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ightness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vement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vement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vement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/Voltag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/Voltag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/Voltage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switc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ck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ck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ck switc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rmosta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rmosta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rmost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i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i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i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DN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DN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D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ldbus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ldbus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ldb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C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C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Analog input, mix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Analog input, mix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Analog input, mi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Binary input, general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gener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gener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Transmit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Transmit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Transmitt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Decod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/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/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/Decod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/binä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binar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ire/binai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, 3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3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rtie binaire, 3-fonc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, allgemein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rtie binaire généra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ousieaktor, 1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actuator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tion. pour stores, 1-fonct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ousieaktor, 2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actuator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tion. pour stores, 2-fonct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zeigeeinhei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spl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e visualisati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altuhr, 2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 switch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uterie doub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Helligk., PIR), 1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Brightn., PIR)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ét. de luminosité DIP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Helligk., PIR), 2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Brightn., PIR)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ét. de luminosité DIP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Helligk., PIR), 3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Brightn., PIR), 3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ét. de luminosité DIP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zeigeeinheit, binä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displ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e visual. Binai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-Binäreingang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 binary inpu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iateur-Entrée binai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eingang, 3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 3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rée binaire tri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R, 1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R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lüssel syst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ck syst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stème de Serru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cherungsautomat Alar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rcuit Breaker Alar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arme disjoncteu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nti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v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-Empf/Dek mit Taster 4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-Rec/Dec with 4-fold PB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éc/Déc IR avec BP 4-fonc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.Akt.mod. 1-f. mit Ts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witch. Act. mod. + PB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.Cont. simple + B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aktormod. 1-f. mit Ts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ing Act. mod. + PB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.Var. simple + B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.Akt. mod. 1-f. mit Ts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Act. mod. + PB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.Act. pr stores + B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eingangmodul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 module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'Entrée bin.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modul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 module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e Sortie bin.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w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w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sserel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annungsversorgung + Drosse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 + Chok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ktrische Heizung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trical Hea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uffage Electriqu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, 6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6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rtie binaire, 6-fonc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CF 77 Umwand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CF 77 Conver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/IR-Rec.-Dec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/IR-Rec.-Dec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eingang, 6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6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ousieaktor/Taster 1-f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inds actuator/2-fold PB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aslon Bd BT"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120" w:after="0"/>
      <w:rPr/>
    </w:pPr>
    <w:r>
      <w:rPr>
        <w:rFonts w:eastAsia="Arial" w:cs="Arial" w:ascii="Arial" w:hAnsi="Arial"/>
      </w:rPr>
      <w:t xml:space="preserve">Printed: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PRINTDATE \@"dd/MM/yyyy\ HH:mm:ss\ AM/PM"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09/06/1997 04:59:00 PM</w:t>
    </w:r>
    <w:r>
      <w:rPr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120" w:after="0"/>
      <w:rPr>
        <w:rFonts w:ascii="Helv;Arial" w:hAnsi="Helv;Arial" w:eastAsia="Helv;Arial" w:cs="Helv;Arial"/>
        <w:b/>
        <w:b/>
        <w:bCs/>
        <w:sz w:val="28"/>
        <w:szCs w:val="28"/>
      </w:rPr>
    </w:pPr>
    <w:r>
      <w:rPr>
        <w:rFonts w:eastAsia="Helv;Arial" w:cs="Helv;Arial" w:ascii="Helv;Arial" w:hAnsi="Helv;Arial"/>
        <w:b/>
        <w:bCs/>
        <w:sz w:val="28"/>
        <w:szCs w:val="28"/>
      </w:rPr>
      <w:t xml:space="preserve">Symbol Lis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spacing w:before="0" w:after="120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fldChar w:fldCharType="begin"/>
    </w:r>
    <w:r>
      <w:rPr>
        <w:sz w:val="24"/>
        <w:szCs w:val="24"/>
        <w:rFonts w:eastAsia="Arial" w:cs="Arial" w:ascii="Arial" w:hAnsi="Arial"/>
      </w:rPr>
      <w:instrText xml:space="preserve"> FILENAME </w:instrText>
    </w:r>
    <w:r>
      <w:rPr>
        <w:sz w:val="24"/>
        <w:szCs w:val="24"/>
        <w:rFonts w:eastAsia="Arial" w:cs="Arial" w:ascii="Arial" w:hAnsi="Arial"/>
      </w:rPr>
      <w:fldChar w:fldCharType="separate"/>
    </w:r>
    <w:r>
      <w:rPr>
        <w:sz w:val="24"/>
        <w:szCs w:val="24"/>
        <w:rFonts w:eastAsia="Arial" w:cs="Arial" w:ascii="Arial" w:hAnsi="Arial"/>
      </w:rPr>
      <w:t>input.doc</w:t>
    </w:r>
    <w:r>
      <w:rPr>
        <w:sz w:val="24"/>
        <w:szCs w:val="24"/>
        <w:rFonts w:eastAsia="Arial"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spacing w:before="0" w:after="120"/>
      <w:rPr>
        <w:sz w:val="32"/>
        <w:szCs w:val="32"/>
      </w:rPr>
    </w:pPr>
    <w:r>
      <w:rPr>
        <w:sz w:val="32"/>
        <w:szCs w:val="32"/>
      </w:rPr>
      <w:object w:dxaOrig="12570" w:dyaOrig="53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85pt;height:26.55pt" filled="f" o:ole="">
          <v:imagedata r:id="rId2" o:title=""/>
        </v:shape>
        <o:OLEObject Type="Embed" ProgID="" ShapeID="ole_rId1" DrawAspect="Content" ObjectID="_16386572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right="720" w:hanging="0"/>
    </w:pPr>
    <w:rPr>
      <w:rFonts w:ascii="Courier" w:hAnsi="Courier" w:eastAsia="Courier" w:cs="Courier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left="340" w:right="720" w:hanging="0"/>
    </w:pPr>
    <w:rPr>
      <w:rFonts w:ascii="Courier" w:hAnsi="Courier" w:eastAsia="Courier" w:cs="Courier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left="680" w:right="720" w:hanging="0"/>
    </w:pPr>
    <w:rPr>
      <w:rFonts w:ascii="Courier" w:hAnsi="Courier" w:eastAsia="Courier" w:cs="Courier"/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left="1021" w:right="720" w:hanging="0"/>
    </w:pPr>
    <w:rPr>
      <w:rFonts w:ascii="Courier" w:hAnsi="Courier" w:eastAsia="Courier" w:cs="Courie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5T10:17:00Z</dcterms:created>
  <dc:creator>Marc Goossens</dc:creator>
  <dc:description/>
  <dc:language>en-US</dc:language>
  <cp:lastModifiedBy>Steven De Bruyne</cp:lastModifiedBy>
  <cp:lastPrinted>1997-06-09T16:59:00Z</cp:lastPrinted>
  <dcterms:modified xsi:type="dcterms:W3CDTF">1997-06-09T15:02:00Z</dcterms:modified>
  <cp:revision>19</cp:revision>
  <dc:subject/>
  <dc:title>Symbolname	</dc:title>
</cp:coreProperties>
</file>