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bottom w:val="single" w:sz="4" w:space="1" w:color="000000"/>
        </w:pBdr>
        <w:spacing w:before="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REITO A OBTER COPIA DE EXAMES por parte dos pais do alumnado</w:t>
      </w:r>
    </w:p>
    <w:p>
      <w:pPr>
        <w:pStyle w:val="NormalWeb"/>
        <w:jc w:val="both"/>
        <w:rPr/>
      </w:pPr>
      <w:r>
        <w:rPr>
          <w:rFonts w:cs="Arial" w:ascii="Arial" w:hAnsi="Arial"/>
          <w:sz w:val="20"/>
          <w:szCs w:val="20"/>
        </w:rPr>
        <w:t>O dereito a obter copias de exames polas persoas interesadas no procedemento, parte de que o proceso de avaliación do alumnado remata nunha resolución que ten efectos administrativos: promocionar e titular. En consecuencia, estamos ante un expediente  ou conxunto ordenado de trámites e actuacións formalmente realizadas, segundo a vía legalmente prevista, para ditar un acto administrativo.</w:t>
      </w:r>
    </w:p>
    <w:p>
      <w:pPr>
        <w:pStyle w:val="NormalWeb"/>
        <w:jc w:val="both"/>
        <w:rPr/>
      </w:pPr>
      <w:r>
        <w:rPr>
          <w:rFonts w:cs="Arial" w:ascii="Arial" w:hAnsi="Arial"/>
          <w:sz w:val="20"/>
          <w:szCs w:val="20"/>
        </w:rPr>
        <w:t xml:space="preserve">O dereito a solicitar copia por parte das persoas lexitimamente interesadas no dito procedemento está contextualizado en base ao establecido nos artigos 27.4 e </w:t>
      </w:r>
      <w:r>
        <w:rPr>
          <w:rFonts w:cs="Arial" w:ascii="Arial" w:hAnsi="Arial"/>
          <w:b/>
          <w:sz w:val="20"/>
          <w:szCs w:val="20"/>
        </w:rPr>
        <w:t>53.1 alínea a)</w:t>
      </w:r>
      <w:r>
        <w:rPr>
          <w:rFonts w:cs="Arial" w:ascii="Arial" w:hAnsi="Arial"/>
          <w:sz w:val="20"/>
          <w:szCs w:val="20"/>
        </w:rPr>
        <w:t xml:space="preserve"> da Lei 39/2015. Asemade, o 70.4 define o concepto de expediente administrativo, quedando de manifesto que non hai que entregar a información que teña carácter auxiliar ou de apoio, como  notas, borradores, opinións, resumos, comunicacións e informes internos (...)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que atinxe á entrega/ achega dos exames corrixidos, convén lembrar que debe constar o valor porcentual de cada pregunta ou ítem, e que se pode solicitar ao profesorado ou departamento, por parte da inspección educativa, -no caso de reclamacións en recurso de alzada- un informe ao respecto, sobre os criterios de corrección aplicados, si estes non quedan suficientemente motivados na documentación xa achegada e empregada na resolución previa por parte do centro, etc.</w:t>
      </w:r>
    </w:p>
    <w:p>
      <w:pPr>
        <w:pStyle w:val="NormalWeb"/>
        <w:jc w:val="both"/>
        <w:rPr/>
      </w:pPr>
      <w:r>
        <w:rPr>
          <w:rFonts w:cs="Arial" w:ascii="Arial" w:hAnsi="Arial"/>
          <w:sz w:val="20"/>
          <w:szCs w:val="20"/>
        </w:rPr>
        <w:t>O procedemento consiste en que os pais ou persoa que exerce a titoría legal en tanto que persoas lexitimanente interesadas no procedemento, deben solicitar o exame ou exames concretos, ao órgano que emitiu o orixinal: ou sexa ao centro. O máis adecuado é que todas estas solicitudes pasen pola dirección do centro e teñan entrada e saída, si ben o procedemento e modelos de solicitude e tramitación os poden establecer os centros. É importante asegurarse que o texto/ contido dos exames así facilitados non serán manipulados, polo que se suxire poñer o carimbo/ selo do centro en cada folla. O procedemento utilizado para a solicitude mesmo é convinte inserilo nas NOFC, considerando que "A solicitude dirixirase ao órgano que emitiu o documento orixinal e deberase expedir (...) no prazo de quince días contados desde a recepción da solicitude (...) "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i que ter claro que os país/nais ou persoas que exercen a titoría legal do alumnado teñen dereito a solicitar copia dos exames realizados polos seus fillos/as e si o alumno/a é maior de idade, lle corresponde a él efectuar a solicitude, agás que estea incapacitado legalmente. Este dereito ven determinado como xa se ten indicado, basicamente polo establecido no art.27.4 Lei 39/2015 xa que se considera as probas de avaliación documentos públicos administrativos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caso da situación que se reflicte na dúbida/consulta formulada, eu considero que si se aprecia ou constata negativa algunha por parte do profesorado, a facilitar copia íntegra dos exames ou instrumentos escritos empregados na avaliación do alumnado, para logo atender e responder en tempo e forma ao requirimento das persoas que tendo interese lexítimo, así o teñen solicitado expresamente ante o centro, o que procede á que a dirección do centro, emita unha comunicación de requirimento á cada profesor/a afectado para que acheguen os ditos documentos nun determinado prazo, que debe ser menor que o prazo xeral de quince días como máximo que ten o centro para cumprimentar á achega dos mesmos á persoa ou persoas solicitantes.</w:t>
      </w:r>
    </w:p>
    <w:p>
      <w:pPr>
        <w:pStyle w:val="NormalWeb"/>
        <w:jc w:val="both"/>
        <w:rPr/>
      </w:pPr>
      <w:r>
        <w:rPr>
          <w:rFonts w:cs="Arial" w:ascii="Arial" w:hAnsi="Arial"/>
          <w:sz w:val="20"/>
          <w:szCs w:val="20"/>
        </w:rPr>
        <w:t xml:space="preserve">Eu en particular, co coñecemento de causa que teño, non lle recomendo ao profesorado nin a ningún centro a que se opoñan a súa achega, e mesmo baixo as consideracións que se insiren na formulación da dúbida formulada, xa que parten dunha interpretación ao meu modo de ver claramente errada, xa que os exames e instrumentos empregados na avaliación do alumnado non teñen tal consideración como a que se reflicte “departamentos que se negan aludindo á </w:t>
      </w:r>
      <w:r>
        <w:rPr>
          <w:rFonts w:cs="Arial" w:ascii="Arial" w:hAnsi="Arial"/>
          <w:b/>
          <w:i/>
          <w:sz w:val="20"/>
          <w:szCs w:val="20"/>
        </w:rPr>
        <w:t>propiedade intelectual</w:t>
      </w:r>
      <w:r>
        <w:rPr>
          <w:rFonts w:cs="Arial" w:ascii="Arial" w:hAnsi="Arial"/>
          <w:sz w:val="20"/>
          <w:szCs w:val="20"/>
        </w:rPr>
        <w:t xml:space="preserve"> dos exames que crean” e cando menos, non é razón suficiente para motivar a negativa a seren facilitados, neste caso á dirección do centro para logo cumprimentar o procedemento.</w:t>
      </w:r>
    </w:p>
    <w:p>
      <w:pPr>
        <w:pStyle w:val="NormalWeb"/>
        <w:tabs>
          <w:tab w:val="clear" w:pos="720"/>
          <w:tab w:val="center" w:pos="527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máis información ver:</w:t>
        <w:tab/>
      </w:r>
    </w:p>
    <w:p>
      <w:pPr>
        <w:pStyle w:val="Normal"/>
        <w:numPr>
          <w:ilvl w:val="0"/>
          <w:numId w:val="0"/>
        </w:numPr>
        <w:shd w:fill="FFFFFF" w:val="clear"/>
        <w:ind w:left="720" w:hanging="0"/>
        <w:jc w:val="both"/>
        <w:outlineLvl w:val="1"/>
        <w:rPr/>
      </w:pPr>
      <w:r>
        <w:rPr>
          <w:i/>
          <w:sz w:val="18"/>
          <w:szCs w:val="18"/>
        </w:rPr>
        <w:t>1.-Informe/ recomendación Defesor del Pueblo de la Comunidad de Madrid (</w:t>
      </w:r>
      <w:r>
        <w:rPr>
          <w:rFonts w:eastAsia="Times New Roman" w:cs="Arial"/>
          <w:i/>
          <w:color w:val="404040"/>
          <w:sz w:val="18"/>
          <w:szCs w:val="18"/>
          <w:lang w:val="es-ES" w:eastAsia="gl-ES"/>
        </w:rPr>
        <w:t>Fecha: 26/11/2015, Administración:  Comunidad de Madrid. Consejería de Educación, Juventud y Deporte. Respuesta de la Administración: Pendiente. Queja número: 15010541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rFonts w:cs="Arial"/>
          <w:b/>
          <w:i/>
          <w:sz w:val="18"/>
          <w:szCs w:val="18"/>
        </w:rPr>
        <w:t xml:space="preserve">2.-Andalucía: </w:t>
      </w:r>
      <w:r>
        <w:rPr>
          <w:rFonts w:cs="Arial"/>
          <w:i/>
          <w:sz w:val="18"/>
          <w:szCs w:val="18"/>
        </w:rPr>
        <w:t>http://www.redes-cepalcala.org/inspector/PREGUNTAS-RESPUESTAS/EFGH/COPIA%20EXAMENES.pdf</w:t>
      </w:r>
    </w:p>
    <w:p>
      <w:pPr>
        <w:pStyle w:val="Normal"/>
        <w:shd w:fill="FFFFFF" w:val="clear"/>
        <w:ind w:left="720" w:hanging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3.-Sentenza Xulgado Contencioso_Administrativo nº 3 de Málaga e informe de Inspección Educativa recoñecendo o dereito do alumnado a recibir copia dos exames,</w:t>
      </w:r>
    </w:p>
    <w:p>
      <w:pPr>
        <w:pStyle w:val="Normal"/>
        <w:ind w:left="720" w:hanging="0"/>
        <w:jc w:val="both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 xml:space="preserve">4.-Cataluña: </w:t>
      </w:r>
      <w:hyperlink r:id="rId2">
        <w:r>
          <w:rPr>
            <w:rStyle w:val="InternetLink"/>
            <w:rFonts w:cs="Arial"/>
            <w:b/>
            <w:i/>
            <w:sz w:val="18"/>
            <w:szCs w:val="18"/>
          </w:rPr>
          <w:t>http://elpais.com/diario/2002/12/21/sociedad/1040425207_850215.html</w:t>
        </w:r>
      </w:hyperlink>
    </w:p>
    <w:p>
      <w:pPr>
        <w:pStyle w:val="Normal"/>
        <w:ind w:left="720" w:hanging="0"/>
        <w:jc w:val="both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5.-Outras normas e información que se xunta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24" w:right="73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her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gl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inherit;Times New Roman" w:hAnsi="inherit;Times New Roman" w:eastAsia="Times New Roman" w:cs="inherit;Times New Roman"/>
      <w:color w:val="404040"/>
      <w:sz w:val="45"/>
      <w:szCs w:val="45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inherit;Times New Roman" w:hAnsi="inherit;Times New Roman" w:eastAsia="Times New Roman" w:cs="inherit;Times New Roman"/>
      <w:color w:val="404040"/>
      <w:sz w:val="45"/>
      <w:szCs w:val="4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pais.com/diario/2002/12/21/sociedad/1040425207_850215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52:00Z</dcterms:created>
  <dc:creator>Xunta</dc:creator>
  <dc:description/>
  <cp:keywords/>
  <dc:language>en-US</dc:language>
  <cp:lastModifiedBy>manue</cp:lastModifiedBy>
  <dcterms:modified xsi:type="dcterms:W3CDTF">2019-01-12T13:01:00Z</dcterms:modified>
  <cp:revision>11</cp:revision>
  <dc:subject/>
  <dc:title/>
</cp:coreProperties>
</file>