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0"/>
        </w:rPr>
        <w:t>Ref.Norm_DEREITO DE PARTICIPACIÓN DOS PAIS E ACCESO Á INFORMACIÓN E DOCUMENTACIÓN</w:t>
      </w:r>
    </w:p>
    <w:p>
      <w:pPr>
        <w:pStyle w:val="Normal"/>
        <w:rPr>
          <w:b/>
          <w:b/>
          <w:sz w:val="22"/>
          <w:szCs w:val="20"/>
        </w:rPr>
      </w:pPr>
      <w:r>
        <w:rPr>
          <w:b/>
          <w:sz w:val="22"/>
          <w:szCs w:val="20"/>
        </w:rPr>
      </w:r>
    </w:p>
    <w:p>
      <w:pPr>
        <w:pStyle w:val="Normal"/>
        <w:rPr>
          <w:sz w:val="22"/>
          <w:szCs w:val="20"/>
        </w:rPr>
      </w:pPr>
      <w:r>
        <w:rPr>
          <w:sz w:val="22"/>
          <w:szCs w:val="20"/>
        </w:rPr>
        <w:t>DECRETO 229/2011, do 7 de decembro, polo que se regula a atención á diversidade do alumnado dos centros docentes da Comunidade Autónoma de Galicia nos que se imparten as ensinanzas establecidas na Lei orgánica 2/2006, do 3 de maio, de educación. (DOG do 21 de decembro), nos seguintes aspectos :</w:t>
      </w:r>
    </w:p>
    <w:p>
      <w:pPr>
        <w:pStyle w:val="Normal"/>
        <w:rPr>
          <w:sz w:val="22"/>
          <w:szCs w:val="20"/>
        </w:rPr>
      </w:pPr>
      <w:r>
        <w:rPr>
          <w:sz w:val="22"/>
          <w:szCs w:val="20"/>
        </w:rPr>
      </w:r>
    </w:p>
    <w:p>
      <w:pPr>
        <w:pStyle w:val="Normal"/>
        <w:ind w:left="284" w:hanging="0"/>
        <w:rPr/>
      </w:pPr>
      <w:r>
        <w:rPr>
          <w:szCs w:val="20"/>
        </w:rPr>
        <w:t xml:space="preserve">Artigo 4. </w:t>
      </w:r>
      <w:r>
        <w:rPr>
          <w:iCs/>
          <w:szCs w:val="20"/>
        </w:rPr>
        <w:t xml:space="preserve">Principios xerais de actuación </w:t>
      </w:r>
      <w:r>
        <w:rPr>
          <w:szCs w:val="20"/>
        </w:rPr>
        <w:t>7. As nais, pais ou titores e titoras legais do alumnado recibirán, de forma individualizada, a necesaria información e asesoramento respecto das características e necesidades do alumnado, así como das medidas que se deberán adoptar para a súa atención nos centros educativos.</w:t>
      </w:r>
    </w:p>
    <w:p>
      <w:pPr>
        <w:pStyle w:val="Normal"/>
        <w:ind w:left="284" w:hanging="0"/>
        <w:rPr>
          <w:szCs w:val="20"/>
        </w:rPr>
      </w:pPr>
      <w:r>
        <w:rPr>
          <w:szCs w:val="20"/>
        </w:rPr>
        <w:t>Artigo 6. Actuacións dos centros docentes. No marco das actuacións destinadas a adecuar a resposta educativa á diversidade, os centros docentes deberán: 7. Promover a implicación das nais, pais ou titores e titoras legais do alumnado no proceso educativo.</w:t>
      </w:r>
    </w:p>
    <w:p>
      <w:pPr>
        <w:pStyle w:val="Normal"/>
        <w:ind w:left="284" w:hanging="0"/>
        <w:rPr>
          <w:szCs w:val="20"/>
        </w:rPr>
      </w:pPr>
      <w:r>
        <w:rPr>
          <w:szCs w:val="20"/>
        </w:rPr>
        <w:t xml:space="preserve">Artigo 12. Estrutura. O Plan Xeral de Atención á Diversidade incluirá, cando menos: 8. Canles de colaboración coas nais, pais ou titores e titoras legais do alumnado e cos diferentes servizos externos ao centro. 9. Protocolos para a solicitude e/ou autorización das medidas extraordinarias. </w:t>
      </w:r>
    </w:p>
    <w:p>
      <w:pPr>
        <w:pStyle w:val="Normal"/>
        <w:ind w:left="284" w:hanging="0"/>
        <w:rPr>
          <w:szCs w:val="20"/>
        </w:rPr>
      </w:pPr>
      <w:r>
        <w:rPr>
          <w:szCs w:val="20"/>
        </w:rPr>
        <w:t>Artigo 33. Identificación temperá, avaliación inicial e valoración. 4. As nais, pais ou titores e titoras legais do alumnado deberán ser informados dos procedementos para a detección temperá das necesidades educativas do alumnado e dos resultados desa identificación e valoración, así como, de ser o caso, da aplicación das ac</w:t>
        <w:softHyphen/>
        <w:t>tuacións e medidas de atención á diversidade que se consideren oportunas.  5. Os servizos de Orientación deberán asesorar a totalidade da comunidade educativa nos procesos de identificación das necesidades educativas do alumnado, na súa valora</w:t>
        <w:softHyphen/>
        <w:t xml:space="preserve">ción, nas medidas educativas que cómpre adoptar e na súa avaliación. </w:t>
      </w:r>
    </w:p>
    <w:p>
      <w:pPr>
        <w:pStyle w:val="Normal"/>
        <w:ind w:left="284" w:hanging="0"/>
        <w:rPr>
          <w:szCs w:val="20"/>
        </w:rPr>
      </w:pPr>
      <w:r>
        <w:rPr>
          <w:szCs w:val="20"/>
        </w:rPr>
        <w:t xml:space="preserve">Artigo 35. Informe psicopedagóxico. 2. As nais, pais ou titores e titoras legais do alumnado deberán ser informados dos resultados das avaliacións psicopedagóxicas e das medidas propostas, e terán dereito a obter copia do informe psicopedagóxico nas condicións que estableza a consellería con competencias en materia de educación. </w:t>
      </w:r>
    </w:p>
    <w:p>
      <w:pPr>
        <w:pStyle w:val="Normal"/>
        <w:ind w:left="284" w:hanging="0"/>
        <w:rPr/>
      </w:pPr>
      <w:r>
        <w:rPr>
          <w:szCs w:val="20"/>
        </w:rPr>
        <w:t xml:space="preserve">Artigo 36. </w:t>
      </w:r>
      <w:r>
        <w:rPr>
          <w:iCs/>
          <w:szCs w:val="20"/>
        </w:rPr>
        <w:t>Ditame de escolarización</w:t>
      </w:r>
      <w:r>
        <w:rPr>
          <w:szCs w:val="20"/>
        </w:rPr>
        <w:t>.  2. O ditame de escolarización consiste nun informe persoal dunha alumna ou dun alumno elaborado polos servizos de Orientación, no cal se recollerán, cando menos: d) A opinión das nais, pais ou titores e titoras legais do alumnado respecto desa proposta.</w:t>
      </w:r>
    </w:p>
    <w:p>
      <w:pPr>
        <w:pStyle w:val="Normal"/>
        <w:ind w:left="284" w:hanging="0"/>
        <w:rPr>
          <w:szCs w:val="20"/>
        </w:rPr>
      </w:pPr>
      <w:r>
        <w:rPr>
          <w:szCs w:val="20"/>
        </w:rPr>
        <w:t>Artigo 42. Participación e colaboración das familias. 1. As nais, pais ou titores e titoras legais do alumnado deberán compartir o esforzo educativo, participando e colaborando, nos termos legalmente establecidos, nas decisións que afecten a escolarización e os procesos educativos do alumnado. 2. Os centros educativos promoverán a implicación das nais, pais ou titores e titoras legais do alumnado en todas aquelas medidas destinadas ao desenvolvemento integral do alumnado, particularmente nos ámbitos referidos á mellora da autonomía, esforzo, autoes</w:t>
        <w:softHyphen/>
        <w:t>tima, participación e convivencia. Nos documentos de organización, xestión e funciona</w:t>
        <w:softHyphen/>
        <w:t>mento do centro deberán recollerse actuacións destinadas a esta finalidade.  3. As nais, pais ou titores e titoras legais do alumnado deberán colaborar no proceso de avaliación inicial do alumnado así como no das posibles avaliacións psicopedagóxicas, nos termos que estableza a consellería con competencias en materia de educación.  4. Os centros docentes promoverán a posta en marcha de programas familia-escola e/ ou das medidas que correspondan para que as nais, pais ou titores e titoras legais do alum</w:t>
        <w:softHyphen/>
        <w:t>nado reciban información e asesoramento que os axuden no seu labor educativo, faciliten a comunicación co profesorado e potencien a participación na vida dos centros.</w:t>
      </w:r>
    </w:p>
    <w:p>
      <w:pPr>
        <w:pStyle w:val="Normal"/>
        <w:ind w:left="284" w:hanging="0"/>
        <w:rPr/>
      </w:pPr>
      <w:r>
        <w:rPr>
          <w:szCs w:val="20"/>
        </w:rPr>
        <w:t>DA_1ª. O establecido para as nais, pais ou titores e titoras legais do alumnado enténdese referido ao alumnado menor de idade ou ao legalmente incapacitado; referiranse ao propio alumnado cando sexa maior de idade e non estea legalmente incapacitado.</w:t>
      </w:r>
    </w:p>
    <w:p>
      <w:pPr>
        <w:pStyle w:val="Normal"/>
        <w:ind w:left="284" w:hanging="0"/>
        <w:rPr/>
      </w:pPr>
      <w:r>
        <w:rPr>
          <w:szCs w:val="20"/>
        </w:rPr>
        <w:t>DA_2ª. O disposto neste decreto será aplicable aos centros privados concertados e non concertados en todos aqueles aspectos que non contraveñan o establecido na súa lexislación específica.</w:t>
      </w:r>
    </w:p>
    <w:p>
      <w:pPr>
        <w:pStyle w:val="Normal"/>
        <w:ind w:left="284" w:hanging="0"/>
        <w:rPr>
          <w:szCs w:val="20"/>
        </w:rPr>
      </w:pPr>
      <w:r>
        <w:rPr>
          <w:szCs w:val="20"/>
        </w:rPr>
        <w:t>DA_3ª. A obtención e o tratamento dos datos persoais do alumnado, das nais, pais ou titores e titoras legais deste, en especial os que figuren nos documentos oficiais a que se refire este decreto, a súa cesión duns centros a outros e a adopción de medidas que garantan a seguridade e a confidencialidade dos ditos datos someteranse ao disposto na lexislación vixente en materia de protección de datos de carácter persoal</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DECRETO 105/2014, do 4 de setembro, polo que se establece o currículo da educación primaria na Comunidade Autónoma de Galicia) fai referencia aos seguintes indicadores que hai que ter en conta nas programacións didácticas do centro:</w:t>
      </w:r>
    </w:p>
    <w:p>
      <w:pPr>
        <w:pStyle w:val="Normal"/>
        <w:ind w:left="284" w:hanging="0"/>
        <w:rPr>
          <w:szCs w:val="20"/>
        </w:rPr>
      </w:pPr>
      <w:r>
        <w:rPr>
          <w:szCs w:val="20"/>
        </w:rPr>
        <w:t>-Concrétase a participación de pais, nais e titores/as legais no proceso educativo (art. 7º do Decreto 105/2014)</w:t>
      </w:r>
    </w:p>
    <w:p>
      <w:pPr>
        <w:pStyle w:val="Normal"/>
        <w:ind w:left="284" w:hanging="0"/>
        <w:rPr>
          <w:szCs w:val="20"/>
        </w:rPr>
      </w:pPr>
      <w:r>
        <w:rPr>
          <w:szCs w:val="20"/>
        </w:rPr>
        <w:t>-Medidas precisas para facer públicos e comunicar ás familias os criterios de avaliación, os estándares de aprendizaxe avaliables, as estratexias e os instrumentos de avaliación, así como os criterios de promoción.</w:t>
      </w:r>
    </w:p>
    <w:p>
      <w:pPr>
        <w:pStyle w:val="Normal"/>
        <w:ind w:left="284" w:hanging="0"/>
        <w:rPr>
          <w:szCs w:val="20"/>
        </w:rPr>
      </w:pPr>
      <w:r>
        <w:rPr>
          <w:szCs w:val="20"/>
        </w:rPr>
      </w:r>
    </w:p>
    <w:p>
      <w:pPr>
        <w:pStyle w:val="Normal"/>
        <w:ind w:left="284" w:hanging="0"/>
        <w:rPr>
          <w:szCs w:val="20"/>
        </w:rPr>
      </w:pPr>
      <w:r>
        <w:rPr>
          <w:szCs w:val="20"/>
        </w:rPr>
        <w:t>O texto literal é o seguinte:</w:t>
      </w:r>
    </w:p>
    <w:p>
      <w:pPr>
        <w:pStyle w:val="Normal"/>
        <w:ind w:left="284" w:hanging="0"/>
        <w:rPr>
          <w:szCs w:val="20"/>
        </w:rPr>
      </w:pPr>
      <w:r>
        <w:rPr>
          <w:szCs w:val="20"/>
        </w:rPr>
        <w:t>Artigo 6. Autonomía dos centros docentes.</w:t>
      </w:r>
    </w:p>
    <w:p>
      <w:pPr>
        <w:pStyle w:val="Normal"/>
        <w:ind w:left="284" w:hanging="0"/>
        <w:rPr>
          <w:szCs w:val="20"/>
        </w:rPr>
      </w:pPr>
      <w:r>
        <w:rPr>
          <w:szCs w:val="20"/>
        </w:rPr>
        <w:t>4. Os centros docentes promoverán, ademais, compromisos coas familias e cos propios alumnos e alumnas nos que se especifiquen as actividades que uns e outros se comprometen a desenvolver para facilitar o progreso educativo.</w:t>
      </w:r>
    </w:p>
    <w:p>
      <w:pPr>
        <w:pStyle w:val="Normal"/>
        <w:ind w:left="284" w:hanging="0"/>
        <w:rPr>
          <w:szCs w:val="20"/>
        </w:rPr>
      </w:pPr>
      <w:r>
        <w:rPr>
          <w:szCs w:val="20"/>
        </w:rPr>
      </w:r>
    </w:p>
    <w:p>
      <w:pPr>
        <w:pStyle w:val="Normal"/>
        <w:ind w:left="284" w:hanging="0"/>
        <w:rPr>
          <w:szCs w:val="20"/>
        </w:rPr>
      </w:pPr>
      <w:r>
        <w:rPr>
          <w:szCs w:val="20"/>
        </w:rPr>
        <w:t>Artigo 7. Participación de pais, nais ou das persoas que exerzan a titoría legal no proceso educativo.</w:t>
      </w:r>
    </w:p>
    <w:p>
      <w:pPr>
        <w:pStyle w:val="Normal"/>
        <w:ind w:left="284" w:hanging="0"/>
        <w:rPr/>
      </w:pPr>
      <w:r>
        <w:rPr>
          <w:szCs w:val="20"/>
        </w:rPr>
        <w:t xml:space="preserve">De conformidade co establecido no artigo 4.2.e) da Lei orgánica 8/1985, do 3 de xullo, reguladora do dereito á educación, e de acordo coas previsións da Lei 4/2011, do 30 de xuño, de convivencia e participación da comunidade educativa, os pais, as nais ou as persoas que exerzan a titoría legal </w:t>
      </w:r>
      <w:r>
        <w:rPr>
          <w:b/>
          <w:szCs w:val="20"/>
        </w:rPr>
        <w:t>deberán participar e apoiar a evolución do proceso educativo dos seus fillos, das súas fillas ou das persoas que tutelen, así como coñecer as decisións relativas á avaliación e á promoción, e colaborar nas medidas de apoio ou reforzo que adopten os centros docentes para facilitar o seu progreso educativo</w:t>
      </w:r>
      <w:r>
        <w:rPr>
          <w:szCs w:val="20"/>
        </w:rPr>
        <w:t xml:space="preserve">, e </w:t>
      </w:r>
      <w:r>
        <w:rPr>
          <w:b/>
          <w:szCs w:val="20"/>
        </w:rPr>
        <w:t>terán acceso aos documentos oficiais de avaliación e aos exames e documentos das avaliacións que se lles realicen aos seus fillos, fillas ou persoas tuteladas</w:t>
      </w:r>
      <w:r>
        <w:rPr>
          <w:szCs w:val="20"/>
        </w:rPr>
        <w:t>.</w:t>
      </w:r>
    </w:p>
    <w:p>
      <w:pPr>
        <w:pStyle w:val="Normal"/>
        <w:ind w:left="284" w:hanging="0"/>
        <w:rPr>
          <w:szCs w:val="20"/>
        </w:rPr>
      </w:pPr>
      <w:r>
        <w:rPr>
          <w:szCs w:val="20"/>
        </w:rPr>
      </w:r>
    </w:p>
    <w:p>
      <w:pPr>
        <w:pStyle w:val="Normal"/>
        <w:ind w:left="284" w:hanging="0"/>
        <w:rPr>
          <w:szCs w:val="20"/>
        </w:rPr>
      </w:pPr>
      <w:r>
        <w:rPr>
          <w:szCs w:val="20"/>
        </w:rPr>
        <w:t>Artigo 12. Avaliación</w:t>
      </w:r>
    </w:p>
    <w:p>
      <w:pPr>
        <w:pStyle w:val="Normal"/>
        <w:ind w:left="284" w:hanging="0"/>
        <w:rPr>
          <w:szCs w:val="20"/>
        </w:rPr>
      </w:pPr>
      <w:r>
        <w:rPr>
          <w:szCs w:val="20"/>
        </w:rPr>
        <w:t>6. Co fin de garantir o dereito dos alumnos e alumnas a que o seu rendemento sexa valorado conforme criterios de plena obxectividade, os centros docentes adoptarán as medidas precisas para facer públicos e comunicar ás familias os criterios de avaliación, os estándares de aprendizaxe avaliables, as estratexias e instrumentos de avaliación, así como os criterios de promoción.</w:t>
      </w:r>
    </w:p>
    <w:p>
      <w:pPr>
        <w:pStyle w:val="Normal"/>
        <w:ind w:left="284" w:hanging="0"/>
        <w:rPr/>
      </w:pPr>
      <w:r>
        <w:rPr>
          <w:szCs w:val="20"/>
        </w:rPr>
        <w:t>7. Os centros docentes realizarán unha avaliación individualizada a todos os alumnos e as alumnas ao rematar o terceiro curso de educación primaria, segundo dispoña a Consellería con competencias en materia de educación, na que se comprobará o grao de dominio das destrezas, as capacidades e as habilidades en expresión e comprensión oral e escrita, cálculo e resolución de problemas en relación co grao de adquisición da competencia en comunicación lingüística e da competencia matemática.</w:t>
      </w:r>
    </w:p>
    <w:p>
      <w:pPr>
        <w:pStyle w:val="Normal"/>
        <w:ind w:left="284" w:hanging="0"/>
        <w:rPr/>
      </w:pPr>
      <w:r>
        <w:rPr>
          <w:szCs w:val="20"/>
        </w:rPr>
        <w:t xml:space="preserve">De resultar desfavorable esta avaliación, o equipo docente deberá adoptar as medidas ordinarias ou extraordinarias máis axeitadas. Estas medidas fixaranse en plans de mellora de resultados colectivos ou individuais que permitan solventar as dificultades, en colaboración coas familias e mediante recursos de apoio educativo. </w:t>
      </w:r>
    </w:p>
    <w:p>
      <w:pPr>
        <w:pStyle w:val="Normal"/>
        <w:ind w:left="284" w:hanging="0"/>
        <w:rPr>
          <w:szCs w:val="20"/>
        </w:rPr>
      </w:pPr>
      <w:r>
        <w:rPr>
          <w:szCs w:val="20"/>
        </w:rPr>
      </w:r>
    </w:p>
    <w:p>
      <w:pPr>
        <w:pStyle w:val="Normal"/>
        <w:ind w:left="284" w:hanging="0"/>
        <w:rPr>
          <w:szCs w:val="20"/>
        </w:rPr>
      </w:pPr>
      <w:r>
        <w:rPr>
          <w:szCs w:val="20"/>
        </w:rPr>
        <w:t>Artigo 17. Titoría.</w:t>
      </w:r>
    </w:p>
    <w:p>
      <w:pPr>
        <w:pStyle w:val="Normal"/>
        <w:ind w:left="284" w:hanging="0"/>
        <w:rPr>
          <w:szCs w:val="20"/>
        </w:rPr>
      </w:pPr>
      <w:r>
        <w:rPr>
          <w:szCs w:val="20"/>
        </w:rPr>
        <w:t>3. É función das persoas titoras informar regularmente os pais, as nais ou persoas que exerzan a titoría legal do seu alumnado sobre o proceso educativo dos seus fillos e fillas. Esta información realizarase cunha periodicidade trimestral e recollerá as cualificacións obtidas en cada área, así como a información relativa ao seu proceso de integración socioeducativa.</w:t>
      </w:r>
    </w:p>
    <w:p>
      <w:pPr>
        <w:pStyle w:val="Normal"/>
        <w:rPr>
          <w:sz w:val="22"/>
          <w:szCs w:val="20"/>
        </w:rPr>
      </w:pPr>
      <w:r>
        <w:rPr>
          <w:sz w:val="22"/>
          <w:szCs w:val="20"/>
        </w:rPr>
      </w:r>
    </w:p>
    <w:sectPr>
      <w:type w:val="nextPage"/>
      <w:pgSz w:w="11906" w:h="16838"/>
      <w:pgMar w:left="1134" w:right="680"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gl-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42:00Z</dcterms:created>
  <dc:creator>M_Guerra</dc:creator>
  <dc:description/>
  <cp:keywords/>
  <dc:language>en-US</dc:language>
  <cp:lastModifiedBy>M_Guerra</cp:lastModifiedBy>
  <dcterms:modified xsi:type="dcterms:W3CDTF">2015-01-25T12:50:00Z</dcterms:modified>
  <cp:revision>2</cp:revision>
  <dc:subject/>
  <dc:title/>
</cp:coreProperties>
</file>